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4029573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057522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